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20"/>
        <w:ind w:firstLine="720"/>
        <w:jc w:val="center"/>
        <w:rPr/>
      </w:pPr>
      <w:r>
        <w:rPr>
          <w:b/>
          <w:sz w:val="26"/>
          <w:szCs w:val="26"/>
        </w:rPr>
        <w:t xml:space="preserve">GỢI Ý PHƯƠNG PHÁP SỬ DỤNG </w:t>
      </w:r>
    </w:p>
    <w:p>
      <w:pPr>
        <w:pStyle w:val="Normal"/>
        <w:spacing w:lineRule="atLeast" w:line="420"/>
        <w:ind w:firstLine="720"/>
        <w:jc w:val="center"/>
        <w:rPr>
          <w:b/>
          <w:b/>
          <w:sz w:val="26"/>
          <w:szCs w:val="26"/>
        </w:rPr>
      </w:pPr>
      <w:r>
        <w:rPr>
          <w:b/>
          <w:sz w:val="26"/>
          <w:szCs w:val="26"/>
        </w:rPr>
      </w:r>
    </w:p>
    <w:p>
      <w:pPr>
        <w:pStyle w:val="Normal"/>
        <w:spacing w:lineRule="atLeast" w:line="420"/>
        <w:ind w:firstLine="720"/>
        <w:jc w:val="both"/>
        <w:rPr>
          <w:b/>
          <w:b/>
          <w:i/>
          <w:i/>
          <w:iCs/>
          <w:sz w:val="26"/>
          <w:szCs w:val="26"/>
        </w:rPr>
      </w:pPr>
      <w:r>
        <w:rPr>
          <w:b/>
          <w:i/>
          <w:sz w:val="26"/>
          <w:szCs w:val="26"/>
        </w:rPr>
        <w:t>1. Lược đồ giáo khoa điện tử: Cuộc phản công của phái chủ chiến ở kinh thành Huế</w:t>
      </w:r>
    </w:p>
    <w:p>
      <w:pPr>
        <w:pStyle w:val="Normal"/>
        <w:spacing w:lineRule="atLeast" w:line="420"/>
        <w:ind w:firstLine="720"/>
        <w:jc w:val="both"/>
        <w:rPr>
          <w:iCs/>
          <w:sz w:val="26"/>
          <w:szCs w:val="26"/>
        </w:rPr>
      </w:pPr>
      <w:r>
        <w:rPr>
          <w:iCs/>
          <w:sz w:val="26"/>
          <w:szCs w:val="26"/>
        </w:rPr>
        <w:t>(nguồn: TS. Nguyễn Mạnh Hưởng)</w:t>
      </w:r>
    </w:p>
    <w:p>
      <w:pPr>
        <w:pStyle w:val="Normal"/>
        <w:spacing w:lineRule="atLeast" w:line="420"/>
        <w:ind w:firstLine="720"/>
        <w:jc w:val="both"/>
        <w:rPr>
          <w:i/>
          <w:i/>
          <w:iCs/>
          <w:sz w:val="26"/>
          <w:szCs w:val="26"/>
        </w:rPr>
      </w:pPr>
      <w:r>
        <w:rPr>
          <w:i/>
          <w:iCs/>
          <w:sz w:val="26"/>
          <w:szCs w:val="26"/>
        </w:rPr>
        <w:t xml:space="preserve">- Nội dung: </w:t>
      </w:r>
      <w:r>
        <w:rPr>
          <w:sz w:val="26"/>
          <w:szCs w:val="26"/>
        </w:rPr>
        <w:t>Kinh thành Huế nằm ngay sát bên bờ sông Hương, trên tuyến đường ra Quảng Trị, vào Đà Nẵng. Theo sử cũ ghi lại : "Kinh thành Huế được xây dựng những năm 1805 - 1820, là một thành vuông, mỗi bề 2,5 km, một mặt giáp sông Hương, ba mặt có hào sâu, tường thành xây bằng gạch, đá cao 10 m, trên mặt thành có đủ trăm đại bác. Trong thành có dư vạn binh lính". Ngay sát kinh thành Huế (về phía đông) là đồn Mang Cá (kí hiệu bằng ô vuông nhỏ màu trắng trên lược đồ) là nơi đóng quân của Pháp. Từ nơi đóng quân này, giặc Pháp có thể kiểm soát được mọi hoạt động của lực lượng chống Pháp ở bên trong kinh thành Huế. Phía bờ nam sông Hương là tòa Khâm sứ (kí hiệu bằng ô vuông nhỏ có gạch) là nơi các sĩ quan Pháp ở đại diện cho Chính phủ Pháp (như Đại sứ quán hiện nay). Với vị trí như vậy, kinh thành Huế đứng trước sự uy hiếp trắng trợn của kẻ thù. Trước sự uy hiếp của thực dân Pháp, phái chủ chiến trong triều đình do Tôn Thất Thuyết đứng đầu đã quyết định phản công để giành thế chủ động.</w:t>
      </w:r>
    </w:p>
    <w:p>
      <w:pPr>
        <w:pStyle w:val="Normal"/>
        <w:spacing w:lineRule="atLeast" w:line="420"/>
        <w:ind w:firstLine="720"/>
        <w:jc w:val="both"/>
        <w:rPr>
          <w:sz w:val="26"/>
          <w:szCs w:val="26"/>
        </w:rPr>
      </w:pPr>
      <w:r>
        <w:rPr>
          <w:sz w:val="26"/>
          <w:szCs w:val="26"/>
        </w:rPr>
        <w:t>Rạng sáng 5-7-1885, Tôn Thất Thuyết ra lệnh cho quân lính nổ súng tấn công đồn Mang Cá và tòa Khâm sứ. Sau một loạt đại bác, nghĩa binh dùng súng kíp, giáo, mác... xông ra tấn công địch. Khi súng bắt đầu nổ ở đồn Mang Cá, thì bên kia sông Hương, Tôn Thất Lệ cũng ra lệnh tấn công toà Khâm sứ Pháp. Quân của Tôn Thất Lệ chiếm các trại lính xung quanh. Những cỗ đại bác được bí mật chuyển bằng thuyền qua sông Hương đặt quanh tòa Khâm sứ nhất loạt nhả đạn (bằng cách cho đạn vào nòng súng, đốt bùi nhùi cho diêm sinh nổ, tạo ra lực đẩy đạn gang bay xa chứng 1 - 2 km) vào đồn Mang Cá. Bị tấn công bất ngờ, quân địch hốt hoảng, chạy tán loạn, một số tên cố thủ trong toà Khâm sứ bị tiêu diệt. Đến sáng, hỏa lực của ta yếu dần, địch tổ chức phản công, tràn vào chiếm kinh thành Huế. Chúng ra sức cướp bóc, đốt phá và tàn sát dân thường vô cùng thảm khốc. Trong cảnh hỗn chiến, Tôn Thất Thuyết đã bí mật đưa vua Hàm Nghi, mẹ, vợ chính, vợ thứ của vua Tự Đức rời khỏi kinh thành, ra căn cứ Tân Sở (Quảng Trị) để tính chuyện kháng chiến lâu dài.</w:t>
      </w:r>
    </w:p>
    <w:p>
      <w:pPr>
        <w:pStyle w:val="Normal"/>
        <w:spacing w:lineRule="atLeast" w:line="420"/>
        <w:ind w:firstLine="720"/>
        <w:jc w:val="both"/>
        <w:rPr>
          <w:i/>
          <w:i/>
          <w:iCs/>
          <w:sz w:val="26"/>
          <w:szCs w:val="26"/>
        </w:rPr>
      </w:pPr>
      <w:r>
        <w:rPr>
          <w:i/>
          <w:iCs/>
          <w:sz w:val="26"/>
          <w:szCs w:val="26"/>
        </w:rPr>
        <w:t>- Gợi ý phương pháp sử dụng:</w:t>
      </w:r>
    </w:p>
    <w:p>
      <w:pPr>
        <w:pStyle w:val="Normal"/>
        <w:spacing w:lineRule="atLeast" w:line="420"/>
        <w:ind w:firstLine="720"/>
        <w:jc w:val="both"/>
        <w:rPr/>
      </w:pPr>
      <w:r>
        <w:rPr>
          <w:iCs/>
          <w:sz w:val="26"/>
          <w:szCs w:val="26"/>
        </w:rPr>
        <w:t>Lược đồ</w:t>
      </w:r>
      <w:r>
        <w:rPr>
          <w:i/>
          <w:iCs/>
          <w:sz w:val="26"/>
          <w:szCs w:val="26"/>
        </w:rPr>
        <w:t xml:space="preserve"> Cuộc phản công của phái chủ chiến ở kinh thành Huế</w:t>
      </w:r>
      <w:r>
        <w:rPr>
          <w:sz w:val="26"/>
          <w:szCs w:val="26"/>
        </w:rPr>
        <w:t xml:space="preserve"> được sử dụng khi dạy học bài 20, mục I. </w:t>
      </w:r>
      <w:r>
        <w:rPr>
          <w:i/>
          <w:iCs/>
          <w:sz w:val="26"/>
          <w:szCs w:val="26"/>
        </w:rPr>
        <w:t>Cuộc phản công của phái chủ chiến tại kinh thành Huế tháng (7-1885). Phong trào Cần vương bùng nổ</w:t>
      </w:r>
      <w:r>
        <w:rPr>
          <w:sz w:val="26"/>
          <w:szCs w:val="26"/>
        </w:rPr>
        <w:t xml:space="preserve"> (chương trình chuẩn) và bài 36 (chương trình nâng cao). Khi sử dụng lược đồ này, GV cần kết hợp với chân dung vua Hàm Nghi và Tôn Thất Thuyết.</w:t>
      </w:r>
    </w:p>
    <w:p>
      <w:pPr>
        <w:pStyle w:val="Normal"/>
        <w:spacing w:lineRule="atLeast" w:line="420"/>
        <w:ind w:firstLine="720"/>
        <w:jc w:val="both"/>
        <w:rPr>
          <w:sz w:val="26"/>
          <w:szCs w:val="26"/>
        </w:rPr>
      </w:pPr>
      <w:r>
        <w:rPr>
          <w:sz w:val="26"/>
          <w:szCs w:val="26"/>
        </w:rPr>
        <w:t xml:space="preserve">Trước hết, GV giới thiệu những kí hiệu trên lược đồ, hướng dẫn HS quan sát và gợi mở một số câu hỏi để HS thảo luận : </w:t>
      </w:r>
    </w:p>
    <w:p>
      <w:pPr>
        <w:pStyle w:val="Normal"/>
        <w:spacing w:lineRule="atLeast" w:line="420"/>
        <w:ind w:firstLine="720"/>
        <w:jc w:val="both"/>
        <w:rPr>
          <w:sz w:val="26"/>
          <w:szCs w:val="26"/>
        </w:rPr>
      </w:pPr>
      <w:r>
        <w:rPr>
          <w:sz w:val="26"/>
          <w:szCs w:val="26"/>
        </w:rPr>
        <w:t>Quan sát lược đồ em thấy vị trí của kinh thành Huế như thế nào ?</w:t>
      </w:r>
    </w:p>
    <w:p>
      <w:pPr>
        <w:pStyle w:val="Normal"/>
        <w:spacing w:lineRule="atLeast" w:line="420"/>
        <w:ind w:firstLine="720"/>
        <w:jc w:val="both"/>
        <w:rPr>
          <w:sz w:val="26"/>
          <w:szCs w:val="26"/>
        </w:rPr>
      </w:pPr>
      <w:r>
        <w:rPr>
          <w:sz w:val="26"/>
          <w:szCs w:val="26"/>
        </w:rPr>
        <w:t>Vì sao Tôn Thất Thuyết và Hàm Nghi quyết định mở cuộc phản công kinh thành Huế ?</w:t>
      </w:r>
    </w:p>
    <w:p>
      <w:pPr>
        <w:pStyle w:val="Normal"/>
        <w:spacing w:lineRule="atLeast" w:line="420"/>
        <w:ind w:firstLine="720"/>
        <w:jc w:val="both"/>
        <w:rPr>
          <w:sz w:val="26"/>
          <w:szCs w:val="26"/>
        </w:rPr>
      </w:pPr>
      <w:r>
        <w:rPr>
          <w:sz w:val="26"/>
          <w:szCs w:val="26"/>
        </w:rPr>
        <w:t>Sau khi HS phát biểu, GV kết hợp miêu tả, lược thuật sự kiện này trên lược đồ. Tiếp đó, GV cho HS trao đổi các câu hỏi : "Vì sao cuộc phản công kinh thành Huế nhanh chóng bị thất bại ?" ; "Cuộc phản công nói lên điều gì ?"</w:t>
      </w:r>
    </w:p>
    <w:p>
      <w:pPr>
        <w:pStyle w:val="Normal"/>
        <w:spacing w:lineRule="atLeast" w:line="420"/>
        <w:ind w:firstLine="720"/>
        <w:jc w:val="both"/>
        <w:rPr>
          <w:sz w:val="26"/>
          <w:szCs w:val="26"/>
        </w:rPr>
      </w:pPr>
      <w:r>
        <w:rPr>
          <w:sz w:val="26"/>
          <w:szCs w:val="26"/>
        </w:rPr>
        <w:t xml:space="preserve">Sau đó, GV chốt lại và khẳng định : mặc dù cuộc phản công ở kinh thành Huế thất bại, nhưng nó thể hiện quyết tâm chống Pháp của phe chủ chiến trong triều đình, phù hợp với nguyện vọng của toàn thể nhân dân và là mốc mở đầu cho một phong trào chống Pháp mạnh mẽ hơn -  phong trào Cần Vương. </w:t>
      </w:r>
    </w:p>
    <w:p>
      <w:pPr>
        <w:pStyle w:val="Normal"/>
        <w:spacing w:lineRule="atLeast" w:line="420"/>
        <w:ind w:firstLine="720"/>
        <w:jc w:val="both"/>
        <w:rPr/>
      </w:pPr>
      <w:r>
        <w:rPr>
          <w:sz w:val="26"/>
          <w:szCs w:val="26"/>
        </w:rPr>
        <w:t xml:space="preserve">Cuối cùng, GV hướng dẫn HS hình thành khái niệm </w:t>
      </w:r>
      <w:r>
        <w:rPr>
          <w:i/>
          <w:sz w:val="26"/>
          <w:szCs w:val="26"/>
        </w:rPr>
        <w:t>“Cần Vương”</w:t>
      </w:r>
      <w:r>
        <w:rPr>
          <w:sz w:val="26"/>
          <w:szCs w:val="26"/>
        </w:rPr>
        <w:t>.</w:t>
      </w:r>
    </w:p>
    <w:p>
      <w:pPr>
        <w:pStyle w:val="Normal"/>
        <w:spacing w:lineRule="atLeast" w:line="420"/>
        <w:ind w:firstLine="720"/>
        <w:jc w:val="both"/>
        <w:rPr>
          <w:b/>
          <w:b/>
          <w:i/>
          <w:i/>
          <w:sz w:val="26"/>
          <w:szCs w:val="26"/>
        </w:rPr>
      </w:pPr>
      <w:r>
        <w:rPr>
          <w:b/>
          <w:i/>
          <w:sz w:val="26"/>
          <w:szCs w:val="26"/>
        </w:rPr>
        <w:t>2. Chân dung vua Hàm Nghi (1872 – 1943)</w:t>
      </w:r>
    </w:p>
    <w:p>
      <w:pPr>
        <w:pStyle w:val="Normal"/>
        <w:spacing w:lineRule="atLeast" w:line="420"/>
        <w:ind w:firstLine="720"/>
        <w:jc w:val="both"/>
        <w:rPr>
          <w:sz w:val="26"/>
          <w:szCs w:val="26"/>
        </w:rPr>
      </w:pPr>
      <w:r>
        <w:rPr>
          <w:sz w:val="26"/>
          <w:szCs w:val="26"/>
        </w:rPr>
        <w:t>(nguồn: google.com.vn)</w:t>
      </w:r>
    </w:p>
    <w:p>
      <w:pPr>
        <w:pStyle w:val="Normal"/>
        <w:spacing w:lineRule="atLeast" w:line="420"/>
        <w:ind w:firstLine="720"/>
        <w:jc w:val="both"/>
        <w:rPr>
          <w:i/>
          <w:i/>
          <w:iCs/>
          <w:sz w:val="26"/>
          <w:szCs w:val="26"/>
        </w:rPr>
      </w:pPr>
      <w:r>
        <w:rPr>
          <w:sz w:val="26"/>
          <w:szCs w:val="26"/>
        </w:rPr>
        <w:t xml:space="preserve">- </w:t>
      </w:r>
      <w:r>
        <w:rPr>
          <w:i/>
          <w:iCs/>
          <w:sz w:val="26"/>
          <w:szCs w:val="26"/>
        </w:rPr>
        <w:t xml:space="preserve">Nội dung: </w:t>
      </w:r>
      <w:r>
        <w:rPr>
          <w:sz w:val="26"/>
          <w:szCs w:val="26"/>
        </w:rPr>
        <w:t>Vua Hàm Nghi tên thật là Ưng Lịch (em ruột vua Kiến Phúc), lên ngôi lúc 14 tuổi. Ông là vị vua trẻ tuổi, yêu nước, có ý chí chống Pháp, tiêu biểu cho tinh thần độc lập, tự cường của dân tộc. Sau khi kinh thành Huế lọt vào tay giặc Pháp, ông đã cùng Tôn Thất Thuyết ra căn cứ Tân Sở (Quảng Trị) để tính chuyện kháng chiến lâu dài. Tại đây, ngày 13-7-1885, vua Hàm Nghi hạ Chiếu Cần vương (do Tôn Thất Thuyết soạn thảo), kêu gọi toàn dân giúp vua đánh Pháp. Hưởng ứng Chiếu Cần vương, khắp miền Bắc và miền Trung đã dấy lên một phong trào kháng Pháp rầm rộ - Phong trào Cần vương. Nhận thấy hạn chế của căn cứ Tân Sở, tháng 10-1885, Tôn Thất Thuyết đưa vua Hàm Nghi ra sơn phòng Phú Gia (Hương Khê, Hà Tĩnh) để xây dựng căn cứ kháng chiến. Giặc Pháp ra sức lùng bắt nhà vua. Đầu tháng 11-1888, thực dân Pháp đã mua chuộc được Trương Quang Ngọc (người hầu cận của vua Hàm Nghi), y đã dẫn đường cho quân Pháp đột nhập căn cứ, bắt sống vua Hàm Nghi. Trước lúc bị bắt, Hàm Nghi đưa gươm cho tên Ngọc và bảo "Mày cứ giết ta đi còn hơn là bắt ta giao cho bọn Pháp". Trước khí khái của vị vua trẻ tuổi yêu nước, tên Ngọc cúi đầu xấu hổ. Giặc Pháp ra sức dụ dỗ, mua chuộc, nhưng không lay chuyển được ý chí của vua. Cuối cùng, chúng đày vua Hàm Nghi sang An-giê-ri. Khi đó ông mới 17 tuổi.</w:t>
      </w:r>
    </w:p>
    <w:p>
      <w:pPr>
        <w:pStyle w:val="Normal"/>
        <w:spacing w:lineRule="atLeast" w:line="420"/>
        <w:ind w:firstLine="720"/>
        <w:jc w:val="both"/>
        <w:rPr>
          <w:sz w:val="26"/>
          <w:szCs w:val="26"/>
        </w:rPr>
      </w:pPr>
      <w:r>
        <w:rPr>
          <w:sz w:val="26"/>
          <w:szCs w:val="26"/>
        </w:rPr>
        <w:t>Tại An-giê-ri, vua sống cuộc đời lưu đầy biệt xứ, nhưng vẫn đau đáu trông về quê hương đất nước, giữ vững khí tiết của một ông vua yêu nước chống Pháp. Ông mất năm 1943 tại An-giê-ri.</w:t>
      </w:r>
    </w:p>
    <w:p>
      <w:pPr>
        <w:pStyle w:val="Normal"/>
        <w:spacing w:lineRule="atLeast" w:line="420"/>
        <w:ind w:firstLine="720"/>
        <w:jc w:val="both"/>
        <w:rPr/>
      </w:pPr>
      <w:r>
        <w:rPr>
          <w:sz w:val="26"/>
          <w:szCs w:val="26"/>
        </w:rPr>
        <w:t xml:space="preserve">Bức hình mà các em đang quan sát chính là chân dung vua Hàm Nghi. Ảnh được chụp lại từ ảnh của Bảo tàng Lịch sử và Bảo tàng Cách mạng Việt Nam. Nhìn trong ảnh chúng ta thấy, vua Hàm Nghi trong trang phục rất giản dị, đầu quấn khăn đen, mặc áo the như dân thường. Nhưng vẻ mặt lộ rõ sự kiên nghị, tính tình khẳng khái, thông minh và quả cảm. </w:t>
      </w:r>
    </w:p>
    <w:p>
      <w:pPr>
        <w:pStyle w:val="Normal"/>
        <w:spacing w:lineRule="atLeast" w:line="420"/>
        <w:ind w:firstLine="720"/>
        <w:jc w:val="both"/>
        <w:rPr>
          <w:i/>
          <w:i/>
          <w:iCs/>
          <w:sz w:val="26"/>
          <w:szCs w:val="26"/>
        </w:rPr>
      </w:pPr>
      <w:r>
        <w:rPr>
          <w:i/>
          <w:iCs/>
          <w:sz w:val="26"/>
          <w:szCs w:val="26"/>
        </w:rPr>
        <w:t>- Gợi ý phương pháp sử dụng:</w:t>
      </w:r>
    </w:p>
    <w:p>
      <w:pPr>
        <w:pStyle w:val="Normal"/>
        <w:spacing w:lineRule="atLeast" w:line="420"/>
        <w:ind w:firstLine="720"/>
        <w:jc w:val="both"/>
        <w:rPr/>
      </w:pPr>
      <w:r>
        <w:rPr>
          <w:sz w:val="26"/>
          <w:szCs w:val="26"/>
        </w:rPr>
        <w:t xml:space="preserve">Chân dung vua Hàm Nghi được sử dụng khi dạy bài 21, mục I, ý 1. </w:t>
      </w:r>
      <w:r>
        <w:rPr>
          <w:i/>
          <w:iCs/>
          <w:sz w:val="26"/>
          <w:szCs w:val="26"/>
        </w:rPr>
        <w:t xml:space="preserve">Cuộc phản công quân Pháp của phái chủ chiến tại Kinh thành Huế và sự bùng nổ phong trào Cần vương </w:t>
      </w:r>
      <w:r>
        <w:rPr>
          <w:sz w:val="26"/>
          <w:szCs w:val="26"/>
        </w:rPr>
        <w:t xml:space="preserve">(chương trình chuẩn) và bài 36, mục I, ý 2 (chương trình nâng cao). GV nên kết hợp sử dụng với lược đồ </w:t>
      </w:r>
      <w:r>
        <w:rPr>
          <w:i/>
          <w:sz w:val="26"/>
          <w:szCs w:val="26"/>
        </w:rPr>
        <w:t>Cuộc phản công của phái chủ chiến ở kinh thành Huế.</w:t>
      </w:r>
      <w:r>
        <w:rPr>
          <w:sz w:val="26"/>
          <w:szCs w:val="26"/>
        </w:rPr>
        <w:t xml:space="preserve"> </w:t>
      </w:r>
    </w:p>
    <w:p>
      <w:pPr>
        <w:pStyle w:val="Normal"/>
        <w:spacing w:lineRule="atLeast" w:line="420"/>
        <w:ind w:firstLine="720"/>
        <w:jc w:val="both"/>
        <w:rPr/>
      </w:pPr>
      <w:r>
        <w:rPr>
          <w:sz w:val="26"/>
          <w:szCs w:val="26"/>
        </w:rPr>
        <w:t>Trước tiên, GV hướng dẫn HS quan sát ảnh, kết hợp với giới thiệu vài nét về tiểu sử, tính cách, lập trường, quan điểm và hoạt động của ông, thông qua một số câu hỏi gợi mở như :</w:t>
      </w:r>
    </w:p>
    <w:p>
      <w:pPr>
        <w:pStyle w:val="Normal"/>
        <w:spacing w:lineRule="atLeast" w:line="420"/>
        <w:ind w:firstLine="720"/>
        <w:jc w:val="both"/>
        <w:rPr/>
      </w:pPr>
      <w:r>
        <w:rPr>
          <w:sz w:val="26"/>
          <w:szCs w:val="26"/>
        </w:rPr>
        <w:t>Em biết gì về vua Hàm Nghi ?</w:t>
      </w:r>
    </w:p>
    <w:p>
      <w:pPr>
        <w:pStyle w:val="Normal"/>
        <w:spacing w:lineRule="atLeast" w:line="420"/>
        <w:ind w:firstLine="720"/>
        <w:jc w:val="both"/>
        <w:rPr/>
      </w:pPr>
      <w:r>
        <w:rPr>
          <w:sz w:val="26"/>
          <w:szCs w:val="26"/>
        </w:rPr>
        <w:t>Việc vua Hàm Nghi lên ngôi năm 14 tuổi và thái độ khẳng khái chống Pháp của ông gợi cho em điều gì ?</w:t>
      </w:r>
    </w:p>
    <w:p>
      <w:pPr>
        <w:pStyle w:val="Normal"/>
        <w:spacing w:lineRule="atLeast" w:line="420"/>
        <w:ind w:firstLine="720"/>
        <w:jc w:val="both"/>
        <w:rPr>
          <w:sz w:val="26"/>
          <w:szCs w:val="26"/>
        </w:rPr>
      </w:pPr>
      <w:r>
        <w:rPr>
          <w:sz w:val="26"/>
          <w:szCs w:val="26"/>
        </w:rPr>
        <w:t xml:space="preserve"> </w:t>
      </w:r>
      <w:r>
        <w:rPr>
          <w:sz w:val="26"/>
          <w:szCs w:val="26"/>
        </w:rPr>
        <w:t>Vai trò của vua Hàm Nghi đối với phong trào Cần vương ?</w:t>
      </w:r>
    </w:p>
    <w:p>
      <w:pPr>
        <w:pStyle w:val="Normal"/>
        <w:spacing w:lineRule="atLeast" w:line="420"/>
        <w:ind w:firstLine="720"/>
        <w:jc w:val="both"/>
        <w:rPr>
          <w:sz w:val="26"/>
          <w:szCs w:val="26"/>
        </w:rPr>
      </w:pPr>
      <w:r>
        <w:rPr>
          <w:sz w:val="26"/>
          <w:szCs w:val="26"/>
        </w:rPr>
        <w:t>Sau khi HS trao đổi, GV chốt lại những ý cơ bản (dựa theo nội dung trên). Đồng thời nhấn mạnh, hoạt động của vua Hàm Nghi thể hiện lòng yêu nước và ý chí quyết tâm chống thực dân Pháp xâm lược để bảo vệ độc lập dân tộc của một vị vua trẻ tuổi. Nếu thời gian không cho phép, GV có thể yêu cầu HS tìm thêm tư liệu về vua Hàm Nghi bằng việc ra bài tập về nhà.</w:t>
      </w:r>
    </w:p>
    <w:p>
      <w:pPr>
        <w:pStyle w:val="Normal"/>
        <w:spacing w:lineRule="atLeast" w:line="420"/>
        <w:ind w:firstLine="720"/>
        <w:jc w:val="both"/>
        <w:rPr/>
      </w:pPr>
      <w:r>
        <w:rPr>
          <w:b/>
          <w:bCs/>
          <w:i/>
          <w:sz w:val="26"/>
          <w:szCs w:val="26"/>
          <w:lang w:val="fr-FR"/>
        </w:rPr>
        <w:t>3). Chân dung Tôn Thất Thuyết (1835 – 1913)</w:t>
      </w:r>
    </w:p>
    <w:p>
      <w:pPr>
        <w:pStyle w:val="Normal"/>
        <w:spacing w:lineRule="atLeast" w:line="420"/>
        <w:ind w:firstLine="720"/>
        <w:jc w:val="both"/>
        <w:rPr>
          <w:iCs/>
          <w:sz w:val="26"/>
          <w:szCs w:val="26"/>
          <w:lang w:val="fr-FR"/>
        </w:rPr>
      </w:pPr>
      <w:r>
        <w:rPr>
          <w:iCs/>
          <w:sz w:val="26"/>
          <w:szCs w:val="26"/>
          <w:lang w:val="fr-FR"/>
        </w:rPr>
        <w:t>(nguồn : google.com.vn)</w:t>
      </w:r>
    </w:p>
    <w:p>
      <w:pPr>
        <w:pStyle w:val="Normal"/>
        <w:spacing w:lineRule="atLeast" w:line="420"/>
        <w:ind w:firstLine="720"/>
        <w:jc w:val="both"/>
        <w:rPr>
          <w:i/>
          <w:i/>
          <w:iCs/>
          <w:sz w:val="26"/>
          <w:szCs w:val="26"/>
          <w:lang w:val="fr-FR"/>
        </w:rPr>
      </w:pPr>
      <w:r>
        <w:rPr>
          <w:i/>
          <w:iCs/>
          <w:sz w:val="26"/>
          <w:szCs w:val="26"/>
          <w:lang w:val="fr-FR"/>
        </w:rPr>
        <w:t xml:space="preserve">- Nội dung : </w:t>
      </w:r>
      <w:r>
        <w:rPr>
          <w:sz w:val="26"/>
          <w:szCs w:val="26"/>
          <w:lang w:val="fr-FR"/>
        </w:rPr>
        <w:t xml:space="preserve">Bức chân dung của Tôn Thất Thuyết được chụp lại từ ảnh của Bảo tàng Lịch sử và Bảo tàng Cách mạng Việt Nam. Nhìn trong ảnh ta thấy ông mặc trang phục của quan lại phong kiến, đầu đội mũ cánh chuồn, khuôn mặt cương nghị, khẳng khái. Tôn Thất Thuyết sinh ngày 12-5-1835 tại thôn Phú Môn, xã Xuân Long, nay thuộc thành phố Huế, tỉnh Thừa Thiên Huế, xuất thân trong một gia đình hoàng tộc. Ông vốn là một võ tướng, năm 1875, trong chiến thắng Sơn Tây, ông bắt sống tướng giặc Cờ Vàng là Hoàng Sùng Anh, được phong làm Hữu Thanh tri bộ Binh, tước Nam. </w:t>
      </w:r>
      <w:r>
        <w:rPr>
          <w:sz w:val="26"/>
          <w:szCs w:val="26"/>
        </w:rPr>
        <w:t xml:space="preserve">Đến năm 1881, ông được phong làm Thượng thư bộ Binh. Ngày 31/7/1884, ông lập Ưng Lịch (em Kiến Phúc) lên ngôi vua, tức Hàm Nghi. Từ đó, ông càng ráo riết chuẩn bị kế hoạch chống Pháp. </w:t>
      </w:r>
    </w:p>
    <w:p>
      <w:pPr>
        <w:pStyle w:val="Normal"/>
        <w:spacing w:lineRule="atLeast" w:line="420"/>
        <w:ind w:firstLine="720"/>
        <w:jc w:val="both"/>
        <w:rPr/>
      </w:pPr>
      <w:r>
        <w:rPr>
          <w:sz w:val="26"/>
          <w:szCs w:val="26"/>
        </w:rPr>
        <w:t>Năm 1875, khi Tôn Thất Thuyết nắm giữ trọng trách trong triều đình thì tình hình đã cực kì rối ren. Triều đình chia làm hai phái, phái chủ chiến (do Tôn Thất Thuyết đứng đầu) và phái chủ hòa. Ông đã bí mật lập hai đội quân mang tên Phấn Nghĩa và Đoàn Kiệt, ngày đêm luyện tập chờ cơ hội giết giặc. Trước những hành động ngang ngược của  Pháp, Tôn Thất Thuyết dự đoán giặc có âm mưu chiếm thành. Vì vậy, đêm mồng 4 rạng mồng 5-7-1885, ông chủ động cho quân đội tấn công các căn cứ của Pháp ở Huế. Cuộc tấn công không thành, ông đưa vua Hàm Nghi chạy ra căn cứ Tân Sở (Quảng Trị). Tại đây, ngày 13-7-1885, ông lấy danh nghĩa vua Hàm Nghi đã hạ Chiếu Cần vương, kêu gọi nhân dân nổi dậy chống Pháp. Phong trào Cần vương bùng nổ và lan rộng khắp Bắc Kì và Trung Kì. Năm 1886, Tôn Thất Thuyết giao nhiệm vụ cho hai con trai bảo vệ vua Hàm Nghi, rồi sang Trung Quốc cầu viện, nhưng nhà Thanh đã bắt tay với thực dân Pháp nên chuyến đi thất bại, ông bị an trí ở Thiều Châu. Những ngày xa quê, ông đau đớn khôn nguôi, hàng ngày ra bờ Tư Giang cầm gươm chém đá để trút căm hờn. Dân chúng quanh vùng gọi ông là “Tả xẹt lũ” (Đả thạch lão : ông già chém đá). Ông qua đời ngày 22-9-1913 tại Long Châu (Trung Quốc), thọ 78 tuổi. Cả gia đình ông đều một lòng kiến quyết chống Pháp : Cha ông là Tôn Thất Đính bị lưu đày; mẹ và vợ ông bị mất nơi rừng núi; hai anh em trai ông là Tôn Thất Hàm và Tôn Thất Lệ cùng hai con trai là Tôn Thất Đạm và Tôn Thất Thiệp đều anh dũng hi sinh vì nước; con rể là Hoàng giáp Nguyễn Thượng Hiền cũng bôn ba ở nước ngoài lo chống Pháp.</w:t>
      </w:r>
    </w:p>
    <w:p>
      <w:pPr>
        <w:pStyle w:val="Normal"/>
        <w:spacing w:lineRule="atLeast" w:line="420"/>
        <w:ind w:firstLine="720"/>
        <w:jc w:val="both"/>
        <w:rPr>
          <w:sz w:val="26"/>
          <w:szCs w:val="26"/>
        </w:rPr>
      </w:pPr>
      <w:r>
        <w:rPr>
          <w:sz w:val="26"/>
          <w:szCs w:val="26"/>
        </w:rPr>
        <w:t>Người Pháp đánh giá về Tôn Thất Thuyết : “Lòng yêu nước của Tôn Thất Thuyết không chấp nhận một sự thỏa hiệp nào, ông ta xem quan lại chủ hòa như kẻ thù của dân tộc”;  “rõ ràng Thuyết không bao giờ muốn giao thiệp với chúng ta (chỉ người Pháp), ông biểu lộ lòng căm ghét không cùng đối với chúng ta trong mọi hoàn cảnh”</w:t>
      </w:r>
    </w:p>
    <w:p>
      <w:pPr>
        <w:pStyle w:val="Normal"/>
        <w:spacing w:lineRule="atLeast" w:line="420"/>
        <w:ind w:firstLine="720"/>
        <w:jc w:val="both"/>
        <w:rPr>
          <w:i/>
          <w:i/>
          <w:iCs/>
          <w:sz w:val="26"/>
          <w:szCs w:val="26"/>
        </w:rPr>
      </w:pPr>
      <w:r>
        <w:rPr>
          <w:i/>
          <w:iCs/>
          <w:sz w:val="26"/>
          <w:szCs w:val="26"/>
        </w:rPr>
        <w:t>- Gợi ý phương pháp sử dụng:</w:t>
      </w:r>
    </w:p>
    <w:p>
      <w:pPr>
        <w:pStyle w:val="Normal"/>
        <w:spacing w:lineRule="atLeast" w:line="420"/>
        <w:ind w:firstLine="720"/>
        <w:jc w:val="both"/>
        <w:rPr/>
      </w:pPr>
      <w:r>
        <w:rPr>
          <w:sz w:val="26"/>
          <w:szCs w:val="26"/>
        </w:rPr>
        <w:t xml:space="preserve">Chân dung Tôn Thất Thuyết được sử dụng khi dạy học bài 21, mục I, ý 1. </w:t>
      </w:r>
      <w:r>
        <w:rPr>
          <w:i/>
          <w:iCs/>
          <w:sz w:val="26"/>
          <w:szCs w:val="26"/>
        </w:rPr>
        <w:t xml:space="preserve">Cuộc phản công quân Pháp của phái chủ chiến tại Kinh thành Huế và sự bùng nổ phong trào Cần vương </w:t>
      </w:r>
      <w:r>
        <w:rPr>
          <w:sz w:val="26"/>
          <w:szCs w:val="26"/>
        </w:rPr>
        <w:t xml:space="preserve">(chương trình chuẩn) và bài 36, mục I, ý 2 (chương trình nâng cao). GV nên kết hợp sử dụng với lược đồ </w:t>
      </w:r>
      <w:r>
        <w:rPr>
          <w:i/>
          <w:sz w:val="26"/>
          <w:szCs w:val="26"/>
        </w:rPr>
        <w:t>Cuộc phản công của phái chủ chiến ở kinh thành Huế.</w:t>
      </w:r>
      <w:r>
        <w:rPr>
          <w:sz w:val="26"/>
          <w:szCs w:val="26"/>
        </w:rPr>
        <w:t xml:space="preserve"> </w:t>
      </w:r>
    </w:p>
    <w:p>
      <w:pPr>
        <w:pStyle w:val="Normal"/>
        <w:spacing w:lineRule="atLeast" w:line="420"/>
        <w:ind w:firstLine="720"/>
        <w:jc w:val="both"/>
        <w:rPr>
          <w:sz w:val="26"/>
          <w:szCs w:val="26"/>
        </w:rPr>
      </w:pPr>
      <w:r>
        <w:rPr>
          <w:sz w:val="26"/>
          <w:szCs w:val="26"/>
        </w:rPr>
        <w:t>Để tạo biểu tượng nhân vật này, GV cho HS quan sát, phát biểu hiểu biết của mình về Tôn Thất Thuyết, rồi GV chốt lại một số nét cơ bản về diện mạo, tiểu sử, tính cách và hoạt động tiêu biểu của ông (như phần nội dung). Hoặc có thể gợi ý một số câu hỏi cho HS trảo đổi, thảo luận : "Em biết gì về Tôn Thất Thuyết ?" ; "Là người đứng đầu phe chủ chiến, ông đã hoạt động chống Pháp như thế nào ?" ; "Em có suy nghĩ gì về cuộc đời và hoạt động của ông ?"</w:t>
      </w:r>
    </w:p>
    <w:p>
      <w:pPr>
        <w:pStyle w:val="Normal"/>
        <w:spacing w:lineRule="atLeast" w:line="420"/>
        <w:ind w:firstLine="720"/>
        <w:jc w:val="both"/>
        <w:rPr>
          <w:sz w:val="26"/>
          <w:szCs w:val="26"/>
        </w:rPr>
      </w:pPr>
      <w:r>
        <w:rPr>
          <w:sz w:val="26"/>
          <w:szCs w:val="26"/>
        </w:rPr>
        <w:t>Trên cơ sở HS phát biểu, GV chốt lại những nội dung cơ bản (dựa theo nội dung trên) và khẳng định Tôn Thất Thuyết là một người yêu nước, kiên quyết chống Pháp. Hoạt động của ông đã đóng góp không nhỏ vào việc làm bùng nổ một phong trào kháng chiến chống Pháp của dân tộc - Phong trào Cần vương.</w:t>
      </w:r>
    </w:p>
    <w:p>
      <w:pPr>
        <w:pStyle w:val="Normal"/>
        <w:spacing w:lineRule="atLeast" w:line="420"/>
        <w:ind w:firstLine="720"/>
        <w:jc w:val="both"/>
        <w:rPr>
          <w:sz w:val="26"/>
          <w:szCs w:val="26"/>
        </w:rPr>
      </w:pPr>
      <w:r>
        <w:rPr>
          <w:sz w:val="26"/>
          <w:szCs w:val="26"/>
        </w:rPr>
        <w:t>Để đảm bảo thời gian của tiết học, GV có thể giao bài tập cho HS về nhà tìm hiểu trước về vua Hàm Nghi và Tôn Thất Thuyết, rồi trình bày hiểu biết của mình về hai nhân vật này khi học bài mới. Hoặc có thể hướng dẫn HS về nhà sưu tầm tư liệu về họ sau khi đã học xong bài này.</w:t>
      </w:r>
    </w:p>
    <w:sectPr>
      <w:footerReference w:type="default" r:id="rId2"/>
      <w:type w:val="nextPage"/>
      <w:pgSz w:w="12240" w:h="15840"/>
      <w:pgMar w:left="187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spacing w:lineRule="auto" w:line="360"/>
      <w:ind w:firstLine="540"/>
      <w:jc w:val="both"/>
      <w:outlineLvl w:val="4"/>
    </w:pPr>
    <w:rPr>
      <w:rFonts w:ascii=".VnTime" w:hAnsi=".VnTime" w:cs=".VnTime"/>
      <w:i/>
      <w:iCs/>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540"/>
      <w:jc w:val="both"/>
    </w:pPr>
    <w:rPr>
      <w:rFonts w:ascii=".VnTime" w:hAnsi=".VnTime" w:cs=".VnTime"/>
      <w:szCs w:val="24"/>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VnTime" w:hAnsi=".VnTime" w:cs=".VnTime"/>
      <w:sz w:val="20"/>
      <w:szCs w:val="20"/>
    </w:rPr>
  </w:style>
  <w:style w:type="paragraph" w:styleId="BodyTextFirstIndent">
    <w:name w:val="Body Text First Indent"/>
    <w:basedOn w:val="TextBody"/>
    <w:qFormat/>
    <w:pPr>
      <w:ind w:firstLine="21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35:00Z</dcterms:created>
  <dc:creator>User</dc:creator>
  <dc:description/>
  <cp:keywords/>
  <dc:language>en-US</dc:language>
  <cp:lastModifiedBy>Nguyen Manh Huong</cp:lastModifiedBy>
  <dcterms:modified xsi:type="dcterms:W3CDTF">2014-07-13T21:01:00Z</dcterms:modified>
  <cp:revision>18</cp:revision>
  <dc:subject/>
  <dc:title>Xin chào các anh/chị/em</dc:title>
</cp:coreProperties>
</file>